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9339990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0239055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9805143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